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STEM REQUIRMENT SPECIFICATIO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 attractive Jquery based Home page with following functionaliti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ecial Features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ean and simple way of presenta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ve Layouts [ suitable for all devices ]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Up to 5 Slide  Banner Imag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gle Map Integration in Contact Pag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cial Links Integration (Face book, Twitter, and YouTube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gle analytical submis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gle webmaster tool submission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site Pag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 page – Attractive jquery based home page with brief description about us, family office brief introduction, Mutual fund brief and , client login and register button,  Investment information, contact inf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us – Details about, Meet the team, why us, Mission, Vision, Contact u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Family Office – It includes services, User can send enquiry particular servic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tual Funds– It includes contents details, with pictur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ers – View and enquiry particular job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gs – View blogs (Title, description and imag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us – Includes general contact form, location map, address, emai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bal market Access – It includes contents details, with picture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ck end features</w:t>
      </w:r>
    </w:p>
    <w:p>
      <w:pPr>
        <w:pStyle w:val="NormalWeb"/>
        <w:numPr>
          <w:ilvl w:val="3"/>
          <w:numId w:val="3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in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about us and sub contents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Family Office, content page.</w:t>
      </w:r>
    </w:p>
    <w:p>
      <w:pPr>
        <w:pStyle w:val="NormalWeb"/>
        <w:numPr>
          <w:ilvl w:val="3"/>
          <w:numId w:val="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Manage Mutual Funds.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careers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blogs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Global market access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all page title, keyword and description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password</w:t>
      </w:r>
    </w:p>
    <w:p>
      <w:pPr>
        <w:pStyle w:val="NormalWeb"/>
        <w:numPr>
          <w:ilvl w:val="3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u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-113665</wp:posOffset>
              </wp:positionV>
              <wp:extent cx="5372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8.95pt" to="431.95pt,-8.9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/>
      <w:drawing>
        <wp:inline distT="0" distB="0" distL="0" distR="0">
          <wp:extent cx="1428750" cy="599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486400" cy="9144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91440"/>
                        <a:chOff x="0" y="0"/>
                        <a:chExt cx="5486400" cy="914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2pt;height:7.2pt" coordorigin="0,0" coordsize="8640,144">
              <v:rect id="shape_0" stroked="f" o:allowincell="f" style="position:absolute;left:0;top:0;width:8639;height:1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2546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778.2pt;mso-position-vertical:bottom;mso-position-vertical-relative:page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  <w:szCs w:val="20"/>
      </w:rPr>
      <w:t>TECHSOFT WEB SOLUTIONS</w:t>
    </w:r>
    <w:r>
      <w:rPr>
        <w:rStyle w:val="PageNumber"/>
      </w:rPr>
      <w:tab/>
    </w:r>
    <w:r>
      <w:rPr>
        <w:rStyle w:val="PageNumber"/>
        <w:rFonts w:cs="Verdana" w:ascii="Verdana" w:hAnsi="Verdana"/>
        <w:sz w:val="18"/>
        <w:szCs w:val="18"/>
      </w:rPr>
      <w:tab/>
    </w:r>
    <w:r>
      <w:rPr>
        <w:rStyle w:val="PageNumber"/>
        <w:sz w:val="20"/>
        <w:szCs w:val="20"/>
      </w:rPr>
      <w:t>SYSTEM REQUIRMENT SPECIFICATION</w:t>
    </w:r>
  </w:p>
  <w:p>
    <w:pPr>
      <w:pStyle w:val="Header"/>
      <w:rPr/>
    </w:pPr>
    <w:r>
      <w:rPr>
        <w:color w:val="993300"/>
        <w:lang w:val="en-US" w:eastAsia="en-US"/>
      </w:rPr>
      <mc:AlternateContent>
        <mc:Choice Requires="wpg">
          <w:drawing>
            <wp:inline distT="0" distB="0" distL="0" distR="0">
              <wp:extent cx="7411085" cy="1143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0960" cy="114480"/>
                        <a:chOff x="0" y="0"/>
                        <a:chExt cx="741096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109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548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3.55pt;height:9pt" coordorigin="0,0" coordsize="11671,180">
              <v:rect id="shape_0" stroked="f" o:allowincell="f" style="position:absolute;left:0;top:0;width:11670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8638,179" stroked="t" o:allowincell="f" style="position:absolute;mso-position-horizontal-relative:char">
                <v:stroke color="#993300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pt1">
    <w:name w:val="ppt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rebuchet MS" w:hAnsi="Trebuchet MS" w:cs="Arial"/>
      <w:sz w:val="24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360"/>
    </w:pPr>
    <w:rPr>
      <w:rFonts w:ascii="Trebuchet MS" w:hAnsi="Trebuchet MS" w:cs="Trebuchet MS"/>
      <w:szCs w:val="19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34:00Z</dcterms:created>
  <dc:creator>tech soft</dc:creator>
  <dc:description/>
  <cp:keywords/>
  <dc:language>en-US</dc:language>
  <cp:lastModifiedBy>tech soft</cp:lastModifiedBy>
  <dcterms:modified xsi:type="dcterms:W3CDTF">2021-01-29T10:36:00Z</dcterms:modified>
  <cp:revision>162</cp:revision>
  <dc:subject/>
  <dc:title>System requirement specification</dc:title>
</cp:coreProperties>
</file>